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schema 6.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etOMX88hdLbXw7Z9LaSa2Jm4/4kq09vzB0LDTAPoAtYaWr8Q9vFWRtY1FZ/E5tpGvSkwRf
KtydDYNp8mGeXMAh5hnMfWnD8OjBXbpwSGeO6u4k3SguF8fnyEKoYrdbMqnoJSswNP7T5XMU
4bh6Y8neoJRqRSuWjzJdnQllXhw92nX8UjdqpjUe9NW/3jGerdu34jMzBum3nb9anFNswVV8
76UuuBCWmEp2EmbpQT</vt:lpwstr>
  </property>
  <property fmtid="{D5CDD505-2E9C-101B-9397-08002B2CF9AE}" pid="3" name="_2015_ms_pID_7253431">
    <vt:lpwstr>gP14h/x1bO8BAif+a6rCmaYJNeR2/5uW9EeiMvelzIhPB5O0Rd5kpr
e1tGFs6GoDVcMGwlHV3D+XbYEnP8gsvLiCo6Y/GuqWvesB+t7/EyGmGXxrULODrMYsQb8lmr
BArSdTP5fW2EGrXWSE8LHOiwQJflrXTD0cIFPF+JQK8c2fvsWkK4KZOaRTDOFNxNbdOiLPjV
uJX5wmllJe1YqPVoBIG58C7IZa+D2gs+wjo6</vt:lpwstr>
  </property>
  <property fmtid="{D5CDD505-2E9C-101B-9397-08002B2CF9AE}" pid="4" name="_2015_ms_pID_7253431_00">
    <vt:lpwstr>_2015_ms_pID_7253431</vt:lpwstr>
  </property>
  <property fmtid="{D5CDD505-2E9C-101B-9397-08002B2CF9AE}" pid="5" name="_2015_ms_pID_7253432">
    <vt:lpwstr>AM9fDFR1k039KB0rSfX6Zz4KyyIRUiu0WkV3
yohUWrQKLS+apPKUWr3Y6MXqISJ1iaFkDRTuVLzgBAW+o7va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37</vt:lpwstr>
  </property>
</Properties>
</file>